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дистанційних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</w:t>
      </w:r>
      <w:r>
        <w:rPr>
          <w:b/>
          <w:bCs/>
          <w:sz w:val="22"/>
          <w:szCs w:val="22"/>
          <w:lang w:val="uk-UA"/>
        </w:rPr>
        <w:t>ПРИДУНАЙСЬКИЙ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 00413357, місцезнаходження: 68800 Одеська обл., м. Рені, вул.28 Червня, буд.305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3» травня 2023 року</w:t>
      </w:r>
      <w:r>
        <w:rPr>
          <w:bCs/>
          <w:sz w:val="22"/>
          <w:szCs w:val="22"/>
          <w:lang w:val="uk-UA"/>
        </w:rPr>
        <w:t>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ИДУНАЙСЬКИЙ»: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3» травня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2 (два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>1308147 голосуючих акцій (голосів), що складає 70,28695% від загальної кількості акцій Товариства та 84,94626% від загальної кількості голосуючих акцій Товари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3 «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атвердження результатів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ПРИДУНАЙСЬКИЙ» за 2022 рік</w:t>
            </w:r>
            <w:r>
              <w:rPr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 xml:space="preserve">Затвердити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результати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ПРИДУНАЙСЬКИЙ» за 2022 рік. Затвердити річний звіт та річну фінансову звітність ПРАТ «ПРИДУНАЙСЬКИЙ» за 2022 рік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3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(д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081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один мільйон триста вісім тисяч сто сорок сім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 №3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твердити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результати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ПРИДУНАЙСЬКИЙ» за 2022 рік. Затвердити річний звіт та річну фінансову звітність ПРАТ «ПРИДУНАЙСЬКИЙ» за 2022 рік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3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rFonts w:eastAsia="Arial Unicode MS"/>
          <w:b/>
          <w:bCs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bCs/>
          <w:kern w:val="2"/>
          <w:sz w:val="22"/>
          <w:szCs w:val="22"/>
          <w:lang w:val="uk-UA" w:eastAsia="zxx"/>
        </w:rPr>
        <w:t xml:space="preserve"> </w:t>
      </w:r>
      <w:r>
        <w:rPr>
          <w:b/>
          <w:bCs/>
          <w:iCs/>
          <w:sz w:val="22"/>
          <w:szCs w:val="22"/>
          <w:lang w:val="uk-UA"/>
        </w:rPr>
        <w:t>Лихацька Олена Борисівн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3T07:24:00Z</dcterms:modified>
  <cp:revision>50</cp:revision>
  <dc:subject/>
  <dc:title/>
</cp:coreProperties>
</file>