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дистанційних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</w:t>
      </w:r>
      <w:r>
        <w:rPr>
          <w:b/>
          <w:bCs/>
          <w:sz w:val="22"/>
          <w:szCs w:val="22"/>
          <w:lang w:val="uk-UA"/>
        </w:rPr>
        <w:t>ПРИДУНАЙСЬКИЙ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 00413357, місцезнаходження: 68800 Одеська обл., м. Рені, вул.28 Червня, буд.305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3» травня 2023 року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ИДУНАЙСЬКИЙ»: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6» квітня 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3» трав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2 (два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>1308147 голосуючих акцій (голосів), що складає 70,28695% від загальної кількості акцій Товариства та 84,94626% від загальної кількості голосуючих акцій Товари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4 «</w:t>
            </w:r>
            <w:r>
              <w:rPr>
                <w:bCs/>
                <w:sz w:val="22"/>
                <w:szCs w:val="22"/>
                <w:lang w:val="uk-UA"/>
              </w:rPr>
              <w:t>Про затвердження порядку розподілу прибутку (покриття збитків) Товариства за 2022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рибуток, отриманий за 2022 рік використати на покриття збитків минулих років. Дивіденди за підсумками 2022 рік не нараховувати та не виплачувати. Рішення про виплату дивідендів та їх розмір не приймат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2"/>
                <w:szCs w:val="22"/>
                <w:lang w:val="uk-UA" w:eastAsia="en-US"/>
              </w:rPr>
            </w:pPr>
            <w:r>
              <w:rPr>
                <w:i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4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(д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081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один мільйон триста вісім тисяч сто сорок сім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4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рибуток, отриманий за 2022 рік використати на покриття збитків минулих років. Дивіденди за підсумками 2022 рік не нараховувати та не виплачувати. Рішення про виплату дивідендів та їх розмір не приймати. </w:t>
            </w:r>
          </w:p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4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rFonts w:eastAsia="Arial Unicode MS"/>
          <w:b/>
          <w:bCs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bCs/>
          <w:kern w:val="2"/>
          <w:sz w:val="22"/>
          <w:szCs w:val="22"/>
          <w:lang w:val="uk-UA" w:eastAsia="zxx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>Лихацька Олена Борисівн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3T07:25:00Z</dcterms:modified>
  <cp:revision>45</cp:revision>
  <dc:subject/>
  <dc:title/>
</cp:coreProperties>
</file>